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様式第１０号（第１０条関係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08"/>
        <w:gridCol w:w="6588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設置工事竣工報告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報告者　住　所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名　称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担当者　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65"/>
              <w:jc w:val="both"/>
              <w:rPr/>
            </w:pPr>
            <w:r>
              <w:rPr>
                <w:color w:val="000000"/>
              </w:rPr>
              <w:t>　年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日整備第　　　号で承認を受けた公共基準点の（一次撤去・移転）について、公共基準点設置工事が竣工しましたので、次のとおり報告します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件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場所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南砺市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番地先</w:t>
            </w:r>
          </w:p>
        </w:tc>
      </w:tr>
      <w:tr>
        <w:trPr>
          <w:trHeight w:val="5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設置工事竣工日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47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設置公共基準点番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請負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℡</w:t>
            </w:r>
          </w:p>
        </w:tc>
      </w:tr>
      <w:tr>
        <w:trPr>
          <w:trHeight w:val="97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添　付　図　面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１竣工写真　　２その他</w:t>
            </w:r>
          </w:p>
        </w:tc>
      </w:tr>
    </w:tbl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注）協議の場合は、様式中「承認」を「回答」に書き換えるものとする。</w:t>
      </w:r>
    </w:p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51:00Z</dcterms:created>
  <dc:creator>行政情報システム室</dc:creator>
  <dc:description/>
  <cp:keywords/>
  <dc:language>en-US</dc:language>
  <cp:lastModifiedBy>宮田　大史</cp:lastModifiedBy>
  <cp:lastPrinted>2008-04-02T13:32:00Z</cp:lastPrinted>
  <dcterms:modified xsi:type="dcterms:W3CDTF">2021-03-16T00:05:00Z</dcterms:modified>
  <cp:revision>8</cp:revision>
  <dc:subject/>
  <dc:title>○○市公共基準点管理保全要綱</dc:title>
</cp:coreProperties>
</file>